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даток 179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01.01.2026 № 1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№  41-04-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ru-RU"/>
        </w:rPr>
        <w:t xml:space="preserve">послуг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Видача піклувальнику дозволу для надання згоди особі, дієздатність якої обмежена, на вчинення правочинів щодо відмови від майнових прав підопі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більний сервіс (за окремим графіком).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 надання адміністративних послуг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.: 0-800-500-459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val="uk-UA" w:eastAsia="ru-RU"/>
                </w:rPr>
                <w:t>viza@kr.gov.ua</w:t>
              </w:r>
            </w:hyperlink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ивільний кодекс України; Цивільний процесуальний кодекс України, Закони України «Про адміністративні послуги», «Про адміністративну процедуру»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Кабінету Міністрів України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ість надання згоди повнолітній особі, дієздатність якої обмежена, на вчинення правочину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рішення суду про обмеження цивільної дієздатності особи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рішення суду про призначення особи піклувальником (піклувальниками) (до 22.03.2005 – рішення органу опіки та піклування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ода щодо отримання дозволу на надання підопічній особі, цивільна дієздатність якої обмежена, згоди на вчинення правочину від інших піклувальників (у разі наявності у особи, цивільна дієздатність якої обмежена, декількох призначених піклувальників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ї паспортів особи, цивільна дієздатність якої обмежена та її піклувальник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порталу електронних послуг «Портал Дія»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правовстановлюючого документа, що підтверджує право власності на майно, відносно якого укладається правочин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довідки органу державної реєстрації про підтвердження права власності на майно, яке відчужується та /або придбаваєтьс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технічного паспорта на майно, відносно якого укладається правочин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кумент про оціночну вартість майна, власником якого є особа, цивільна дієздатність якої обмеже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202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атність /безоплатність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мір та порядок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ок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ради опіки виконкому районної у місті ради)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ача піклувальнику дозволу/ відмова у наданні дозволу на вчинення правочині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результату – заявником особисто або уповноваженою ним особою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13" w:hanging="0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color w:val="000000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24"/>
          <w:lang w:val="uk-UA"/>
        </w:rPr>
      </w:r>
    </w:p>
    <w:p>
      <w:pPr>
        <w:pStyle w:val="Normal"/>
        <w:spacing w:lineRule="auto" w:line="240" w:before="0" w:after="0"/>
        <w:rPr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55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17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cs="Calibri"/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57:00Z</dcterms:created>
  <dc:creator>Admin</dc:creator>
  <dc:description/>
  <cp:keywords/>
  <dc:language>en-US</dc:language>
  <cp:lastModifiedBy>Vikonkom</cp:lastModifiedBy>
  <cp:lastPrinted>2026-01-14T13:39:00Z</cp:lastPrinted>
  <dcterms:modified xsi:type="dcterms:W3CDTF">2026-01-14T11:39:00Z</dcterms:modified>
  <cp:revision>4</cp:revision>
  <dc:subject/>
  <dc:title/>
</cp:coreProperties>
</file>